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72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V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17.2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ама и допунама одлуке о одобравању рада на изради докторске дисертације и именовању ментор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продужењу рока за израду и одбрану мастер ра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чланова Савета Универзи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, 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</w:rPr>
        <w:t>Данијел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caps/>
          <w:sz w:val="22"/>
          <w:szCs w:val="22"/>
        </w:rPr>
        <w:t xml:space="preserve"> Здравић Михаил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агистра наука – област музичких облика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ЕСТЕТСКИ ДОЖИВЉАЈ МУЗИКЕ У НАСТАВНОЈ ПРАКСИ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РанђелА Стош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гистра теолошких наука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ЕДАГОШКЕ КОНЦЕПЦИЈЕ МОРАЛНОГ ВАСПИТАЊА У ДЕЛУ АВЕ ЈУСТИНА И НАША САВРЕМЕНОСТ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rFonts w:cs="Times New Roman" w:ascii="Times New Roman" w:hAnsi="Times New Roman"/>
          <w:sz w:val="22"/>
          <w:szCs w:val="22"/>
        </w:rPr>
        <w:t xml:space="preserve">ПЕТРA МИТИЋA, студентa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</w:rPr>
        <w:t xml:space="preserve">СОЦИЈАЛНОПСИХОЛОШКИ ФАКТОРИ И СТРАТЕГИЈЕ ПРЕВЛАДАВАЊА СТРЕСА КОД СПОРТИСТА. 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а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TextBodyIndent"/>
        <w:rPr>
          <w:i/>
          <w:i/>
          <w:szCs w:val="22"/>
        </w:rPr>
      </w:pPr>
      <w:r>
        <w:rPr>
          <w:b/>
          <w:i/>
          <w:szCs w:val="22"/>
          <w:lang w:val="ru-RU"/>
        </w:rPr>
        <w:t>Образује се</w:t>
      </w:r>
      <w:r>
        <w:rPr>
          <w:szCs w:val="22"/>
          <w:lang w:val="ru-RU"/>
        </w:rPr>
        <w:t xml:space="preserve"> Комисија за оцену </w:t>
      </w:r>
      <w:r>
        <w:rPr>
          <w:szCs w:val="22"/>
        </w:rPr>
        <w:t xml:space="preserve">и одбрану </w:t>
      </w:r>
      <w:r>
        <w:rPr>
          <w:szCs w:val="22"/>
          <w:lang w:val="ru-RU"/>
        </w:rPr>
        <w:t xml:space="preserve">урађене </w:t>
      </w:r>
      <w:r>
        <w:rPr>
          <w:szCs w:val="22"/>
        </w:rPr>
        <w:t>докторске дисертације</w:t>
      </w:r>
      <w:r>
        <w:rPr>
          <w:szCs w:val="22"/>
          <w:lang w:val="ru-RU"/>
        </w:rPr>
        <w:t xml:space="preserve"> кандидаткиње</w:t>
      </w:r>
      <w:r>
        <w:rPr>
          <w:szCs w:val="22"/>
        </w:rPr>
        <w:t xml:space="preserve"> МИЛИЦЕ МИТРОВИЋ, студенткиње докторских академских студија психологије, под називом: </w:t>
      </w:r>
      <w:r>
        <w:rPr>
          <w:i/>
          <w:szCs w:val="22"/>
        </w:rPr>
        <w:t xml:space="preserve">ДИЈАГНОСТИЧКА ПРОЦЕНА АФЕКТИВНЕ И КОГНИТИВНЕ КОМПОНЕНТЕ ТЕОРИЈЕ УМА, ЕМОЦИОНАЛНЕ ЕМПАТИЈЕ И АФЕКТИВНЕ ВЕЗАНОСТИ КОД ПАРАНОИДНЕ СХИЗОФРЕНИЈЕ, </w:t>
      </w:r>
      <w:r>
        <w:rPr>
          <w:szCs w:val="22"/>
        </w:rPr>
        <w:t>у саставу: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Бојана Димитријевић, ред. проф. Филозофског факултета у Нишу 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арина Хаџи Пешић, ред. проф. Филозофског факултета у Нишу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Ивана Михић, доцент Филозофског факултета у Новом Сад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81. Статута Филозофског факултета, и</w:t>
      </w:r>
      <w:r>
        <w:rPr>
          <w:rFonts w:cs="Times New Roman" w:ascii="Times New Roman" w:hAnsi="Times New Roman"/>
          <w:sz w:val="22"/>
          <w:szCs w:val="22"/>
        </w:rPr>
        <w:t xml:space="preserve"> писан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хт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лександра Анђелковића, студента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о је одлуку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под називом: </w:t>
      </w:r>
      <w:r>
        <w:rPr>
          <w:i/>
          <w:sz w:val="22"/>
          <w:szCs w:val="22"/>
          <w:lang w:val="sr-CS"/>
        </w:rPr>
        <w:t xml:space="preserve">МОТИВ ПОСТИГНУЋА И ОРГАНИЗАЦИОНА ПОСВЕЋЕНОСТ КАО МОДЕРАТОРИ СТРЕСА РАДНЕ УЛОГЕ,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РА АНЂЕЛКОВИЋА, студента докторских академских студија психологије, до 30. септембра 2016. годин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На основу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81. Статута Филозофског факултета, и</w:t>
      </w:r>
      <w:r>
        <w:rPr>
          <w:rFonts w:cs="Times New Roman" w:ascii="Times New Roman" w:hAnsi="Times New Roman"/>
          <w:sz w:val="22"/>
          <w:szCs w:val="22"/>
        </w:rPr>
        <w:t xml:space="preserve"> писан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хт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арије Ђорђевић, студента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о је одлуку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под називом: </w:t>
      </w:r>
      <w:r>
        <w:rPr>
          <w:i/>
          <w:sz w:val="22"/>
          <w:szCs w:val="22"/>
          <w:lang w:val="sr-CS"/>
        </w:rPr>
        <w:t xml:space="preserve">КОМПЕТЕНЦИЈЕ АДОЛЕСЦЕНАТА СКЛОНИХ КА ЗЛОУПОТРЕБИ АЛКОХОЛА У КОНТЕКСТУ „РЕБТ“ ТЕОРИЈЕ, </w:t>
      </w:r>
      <w:r>
        <w:rPr>
          <w:sz w:val="22"/>
          <w:szCs w:val="22"/>
          <w:lang w:val="ru-RU"/>
        </w:rPr>
        <w:t xml:space="preserve">кандидаткиње </w:t>
      </w:r>
      <w:r>
        <w:rPr>
          <w:sz w:val="22"/>
          <w:szCs w:val="22"/>
          <w:lang w:val="sr-CS"/>
        </w:rPr>
        <w:t>МАРИЈЕ ЂОРЂЕВИЋ, студенткиње Докторских академских студија психологије, до 30. септембра 2016. годин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менама и допунама одлуке о одобравању рада на изради докторске дисертације мр Слободанке Цветковић, у члану који се односи на одређивање ментора, тако што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/>
        </w:rPr>
        <w:t>: 351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6-01, од 30. јануара 2013. године, мења и гласи: 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мр СЛОБОДАНКЕ ЦВЕТКОВИЋ, </w:t>
      </w:r>
      <w:r>
        <w:rPr>
          <w:sz w:val="22"/>
          <w:szCs w:val="22"/>
        </w:rPr>
        <w:t>магистра психолошких наука</w:t>
      </w:r>
      <w:r>
        <w:rPr>
          <w:sz w:val="22"/>
          <w:szCs w:val="22"/>
          <w:lang w:val="sr-CS"/>
        </w:rPr>
        <w:t xml:space="preserve">, под називом </w:t>
      </w:r>
      <w:r>
        <w:rPr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Зорица Марковић, ванр. проф. Филозофског факултета у Нишу, </w:t>
      </w:r>
      <w:r>
        <w:rPr>
          <w:sz w:val="22"/>
          <w:szCs w:val="22"/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 Факултета н</w:t>
      </w:r>
      <w:r>
        <w:rPr>
          <w:rFonts w:cs="Times New Roman" w:ascii="Times New Roman" w:hAnsi="Times New Roman"/>
          <w:sz w:val="22"/>
          <w:szCs w:val="22"/>
          <w:lang w:val="ru-RU"/>
        </w:rPr>
        <w:t>а захтев студената мастер академских студија уписаних школске 2011/2012. године, донело је одлуку о продужењу рока за израду и одбрану  мастер радова до 30.9.2016. год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има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 xml:space="preserve">у МАС </w:t>
      </w:r>
      <w:r>
        <w:rPr>
          <w:b/>
          <w:sz w:val="22"/>
          <w:szCs w:val="22"/>
          <w:lang w:val="sr-RS"/>
        </w:rPr>
        <w:t>историј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/>
      </w:pPr>
      <w:r>
        <w:rPr>
          <w:sz w:val="22"/>
          <w:szCs w:val="22"/>
          <w:lang w:val="sr-RS"/>
        </w:rPr>
        <w:t>Сањ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Љубисавље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еј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Алекс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/>
      </w:pPr>
      <w:r>
        <w:rPr>
          <w:sz w:val="22"/>
          <w:szCs w:val="22"/>
          <w:lang w:val="sr-RS"/>
        </w:rPr>
        <w:t>Данијел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Петр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ладе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Вељко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Вуле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дриј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Димитрије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69" w:leader="none"/>
        </w:tabs>
        <w:ind w:left="0"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в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 Грбо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психологиј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RS"/>
        </w:rPr>
        <w:t>Еми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Илић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>Јел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Стојиљковић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 програм</w:t>
      </w:r>
      <w:r>
        <w:rPr>
          <w:b/>
          <w:sz w:val="22"/>
          <w:szCs w:val="22"/>
          <w:lang w:val="sr-CS"/>
        </w:rPr>
        <w:t>у МАС</w:t>
      </w:r>
      <w:r>
        <w:rPr>
          <w:b/>
          <w:sz w:val="22"/>
          <w:szCs w:val="22"/>
        </w:rPr>
        <w:t xml:space="preserve"> педагогиј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</w:tabs>
        <w:ind w:firstLine="741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либор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Манчић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 МАС</w:t>
      </w:r>
      <w:r>
        <w:rPr>
          <w:b/>
          <w:sz w:val="22"/>
          <w:szCs w:val="22"/>
          <w:lang w:val="sr-RS"/>
        </w:rPr>
        <w:t xml:space="preserve"> филологиј</w:t>
      </w:r>
      <w:r>
        <w:rPr>
          <w:b/>
          <w:sz w:val="22"/>
          <w:szCs w:val="22"/>
          <w:lang w:val="sr-CS"/>
        </w:rPr>
        <w:t>е (модул: с</w:t>
      </w:r>
      <w:r>
        <w:rPr>
          <w:b/>
          <w:sz w:val="22"/>
          <w:szCs w:val="22"/>
          <w:lang w:val="sr-RS"/>
        </w:rPr>
        <w:t>рпска и компаративна књижевност</w:t>
      </w:r>
      <w:r>
        <w:rPr>
          <w:b/>
          <w:sz w:val="22"/>
          <w:szCs w:val="22"/>
          <w:lang w:val="sr-CS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41" w:leader="none"/>
          <w:tab w:val="left" w:pos="1026" w:leader="none"/>
        </w:tabs>
        <w:ind w:left="720" w:firstLine="21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агана Миленковић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филологиј</w:t>
      </w:r>
      <w:r>
        <w:rPr>
          <w:b/>
          <w:sz w:val="22"/>
          <w:szCs w:val="22"/>
          <w:lang w:val="sr-CS"/>
        </w:rPr>
        <w:t>е (модул: с</w:t>
      </w:r>
      <w:r>
        <w:rPr>
          <w:b/>
          <w:sz w:val="22"/>
          <w:szCs w:val="22"/>
          <w:lang w:val="sr-RS"/>
        </w:rPr>
        <w:t>рпски језик</w:t>
      </w:r>
      <w:r>
        <w:rPr>
          <w:b/>
          <w:sz w:val="22"/>
          <w:szCs w:val="22"/>
          <w:lang w:val="sr-CS"/>
        </w:rPr>
        <w:t>):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Љиљана Богдановић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англистик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Амина Машовић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sz w:val="22"/>
          <w:szCs w:val="22"/>
          <w:lang w:val="sr-R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арија Ранђеловић</w:t>
      </w:r>
    </w:p>
    <w:p>
      <w:pPr>
        <w:pStyle w:val="Normal"/>
        <w:tabs>
          <w:tab w:val="clear" w:pos="720"/>
          <w:tab w:val="left" w:pos="1539" w:leader="none"/>
        </w:tabs>
        <w:ind w:firstLine="741"/>
        <w:rPr/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миљана Ћир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НВ је донело одлуку да се студентима уписаним на мастер академске студије школске 2012/2013. године продужи рок за израду и одбрану мастер радова, до 30.9.2016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НЕНАДА РАДУЛ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 xml:space="preserve">ЛАТИНСКИ ПАНЕГИРИЦИ </w:t>
      </w:r>
      <w:r>
        <w:rPr>
          <w:rFonts w:eastAsia="SimSun;宋体"/>
          <w:i/>
          <w:sz w:val="22"/>
          <w:szCs w:val="22"/>
        </w:rPr>
        <w:t xml:space="preserve">IV </w:t>
      </w:r>
      <w:r>
        <w:rPr>
          <w:rFonts w:eastAsia="SimSun;宋体"/>
          <w:i/>
          <w:sz w:val="22"/>
          <w:szCs w:val="22"/>
          <w:lang w:val="sr-CS"/>
        </w:rPr>
        <w:t>ВЕКА КАО ИЗВОР ЗА ДОБА ТЕТРАРХИЈЕ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ИГОРА РАК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>ЈУГОСЛАВИЈА И АРАПСКО-ИЗРАЕЛСКИ РАТ 1973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САЊЕ ВОШТ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>КВАЛИТЕТ ЖИВОТА, СТРАТЕГИЈЕ ПРЕВЛАДАВАЊА СТРЕСА И СКЛОНОСТ ПСИХОСОМАТСКИМ ИСПОЉАВАЊИМА КОД РАСЕЉЕНИХ ЛИЦ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АЈЕ ТОДОР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>СЕЛФ–КОНЦЕПТ, САМОЕФИКАСНОСТ И ЗАДОВОЉСТВО ЖИВОТОМ МЛАДИХ СА МОТОРИЧКИМ ХЕНДИКЕПОМ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ТАТЈАНЕ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ЕТ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>ПРОЦЕС РЕГРУТАЦИЈЕ ЉУДСКИХ РЕСУРСА И ИНТЕРВЈУ КАО ОСНОВНО СРЕДСТВО СЕЛЕКЦИЈЕ.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АШЕ МЛАДЕН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</w:rPr>
        <w:t>SPATIAL PREPOSITIONS USED FOR EXPRESSING TIME RELATIONS: TRANSLATION ANALYSIS FROM ENGLISH TO SERBIAN (</w:t>
      </w:r>
      <w:r>
        <w:rPr>
          <w:rFonts w:eastAsia="SimSun;宋体"/>
          <w:i/>
          <w:sz w:val="22"/>
          <w:szCs w:val="22"/>
          <w:lang w:val="sr-CS"/>
        </w:rPr>
        <w:t>ПРОСТОРНИ ПРЕДЛОЗИ У ФУНКЦИЈИ ИЗРАЖАВАЊА ВРЕМЕНСКИХ ОДНОСА: АНАЛИЗА ПРЕВОЂЕЊА СА ЕНГЛЕСКОГ НА СРПСКИ ЈЕЗИК).</w:t>
      </w:r>
      <w:r>
        <w:rPr>
          <w:rFonts w:eastAsia="SimSun;宋体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ЕМИЛИЈЕ НИКОЛ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>БОБ ДИЛАН КАО ИКОНА АМЕРИЧКЕ ПОП КУЛТУРЕ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АНЕ КЕР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>ОПСТАНАК КУЛТУРЕ У ПОСТАПОКАЛИПТИЧНОМ ДЕЛУ „ПУТ“ КОРМАКА МАКАРТИЈА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КРИСТИНЕ ЂОРЂЕ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</w:rPr>
        <w:t>FROM PASTORAL ARCADIA TO URBAN HOPELESSNESS: SPIRITUAL TRANSFORMATION IN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SHAKESPEARE`S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AS YOU LIKE IT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AND BECKETT`S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WAITING FOR GODOT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AND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ENDGAME</w:t>
      </w:r>
      <w:r>
        <w:rPr>
          <w:rFonts w:eastAsia="SimSun;宋体"/>
          <w:i/>
          <w:sz w:val="22"/>
          <w:szCs w:val="22"/>
          <w:lang w:val="sr-CS"/>
        </w:rPr>
        <w:t>“ (ОД ПАСТОРАЛНЕ АРКАДИЈЕ ДО УРБАНОГ БЕЗНАЂА: ДУХОВНА ТРАНСФОРМАЦИЈА У ШЕКСПИРОВОЈ ДРАМИ „КАКО ВАМ ДРАГО“ И БЕКЕТОВИМ ДРАМАМА „ЧЕКАЈУЋИ ГОДОА“ И „КРАЈ ПАРТИЈЕ“.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ИЛЕ АЛЕКСОВ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</w:rPr>
        <w:t>THE INFLUECE OF FOREIGN LANGUAGE KNOWLEDGE AND VISUAL PERCEPTION ON THE PROCESS OF CATEGORIZATION (</w:t>
      </w:r>
      <w:r>
        <w:rPr>
          <w:rFonts w:eastAsia="SimSun;宋体"/>
          <w:i/>
          <w:sz w:val="22"/>
          <w:szCs w:val="22"/>
          <w:lang w:val="sr-CS"/>
        </w:rPr>
        <w:t>УТИЦАЈ ПОЗНАВАЊА СТРАНОГ ЈЕЗИКА И ВИЗУЕЛНЕ ПЕРЦЕПЦИЈЕ НА ПРОЦЕС КАТЕГОРИЗАЦИЈЕ).</w:t>
      </w:r>
    </w:p>
    <w:p>
      <w:pPr>
        <w:pStyle w:val="Normal"/>
        <w:ind w:firstLine="720"/>
        <w:jc w:val="both"/>
        <w:rPr>
          <w:b/>
          <w:b/>
          <w:spacing w:val="-20"/>
          <w:sz w:val="22"/>
          <w:szCs w:val="22"/>
          <w:u w:val="single"/>
        </w:rPr>
      </w:pPr>
      <w:r>
        <w:rPr>
          <w:b/>
          <w:spacing w:val="-20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Радојке Вукчевић, ред. проф. Филолошког факултета у Београд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Зорана Пауновића, ред. проф. Филолошког факултета у Београду и др Марије Кривокапић, ванр. проф. Универзитета у Црној Гори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зборник радова </w:t>
      </w:r>
      <w:r>
        <w:rPr>
          <w:i/>
          <w:sz w:val="22"/>
          <w:szCs w:val="22"/>
          <w:lang w:val="sr-CS"/>
        </w:rPr>
        <w:t xml:space="preserve">ЈЕЗИК, КЊИЖЕВНОСТ, ЗНАЧЕЊЕ: </w:t>
      </w:r>
      <w:r>
        <w:rPr>
          <w:i/>
          <w:caps/>
          <w:sz w:val="22"/>
          <w:szCs w:val="22"/>
          <w:lang w:val="sr-CS"/>
        </w:rPr>
        <w:t>књижевна истраживања.</w:t>
      </w:r>
    </w:p>
    <w:p>
      <w:pPr>
        <w:pStyle w:val="Normal"/>
        <w:ind w:firstLine="720"/>
        <w:jc w:val="both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 др Божице Младеновић, ред. проф. Филозофског факултета у Нишу, др Радомира Поповића, вишег научног сарадника Историјског институ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др Ане Столић, научног сарадника Историјског института у Београду за монографију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ПОЛИТИЧКЕ СТРАНКЕ И УВОЂЕЊЕ ПАРЛАМЕНТАРИЗМА У СРБИЈИ ОД 1881. ДО 1903. ГОДИН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Мирослава Пеш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псих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Др Владимир Нешић, професор емеритус Филозофског факултета у Нишу, др Елисавета Сарџоска, ред. проф. Филозофског факултета Универзитета „Св. Ћирило и Методије“ у Скопљу и др Мирјана Францешко, ред. проф. Факултета за правне и пословне студије „Др Лазар Вркатић“, у Новом Саду,</w:t>
      </w:r>
      <w:r>
        <w:rPr>
          <w:b/>
          <w:i/>
          <w:sz w:val="22"/>
          <w:szCs w:val="22"/>
          <w:lang w:val="sr-CS"/>
        </w:rPr>
        <w:t xml:space="preserve"> именују се </w:t>
      </w:r>
      <w:r>
        <w:rPr>
          <w:sz w:val="22"/>
          <w:szCs w:val="22"/>
          <w:lang w:val="sr-CS"/>
        </w:rPr>
        <w:t xml:space="preserve">за рецензенте рукописа монографије </w:t>
      </w:r>
      <w:r>
        <w:rPr>
          <w:i/>
          <w:sz w:val="22"/>
          <w:szCs w:val="22"/>
          <w:lang w:val="sr-CS"/>
        </w:rPr>
        <w:t xml:space="preserve">ИНТЕРПЕРСОНАЛНЕ РЕЛАЦИЈЕ И ТУМАЧЕЊА, </w:t>
      </w:r>
      <w:r>
        <w:rPr>
          <w:sz w:val="22"/>
          <w:szCs w:val="22"/>
          <w:lang w:val="sr-CS"/>
        </w:rPr>
        <w:t>аутор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Зорице Марк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псих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Разуваева Татјана Николаевна, </w:t>
      </w:r>
      <w:r>
        <w:rPr>
          <w:sz w:val="22"/>
          <w:szCs w:val="22"/>
        </w:rPr>
        <w:t>Belgorod National Research University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Viviana Langher, Department of Dinamic and Clinical Psychology, Sapienza University, Roma, </w:t>
      </w:r>
      <w:r>
        <w:rPr>
          <w:sz w:val="22"/>
          <w:szCs w:val="22"/>
          <w:lang w:val="sr-CS"/>
        </w:rPr>
        <w:t xml:space="preserve">Ана Марјановић, </w:t>
      </w:r>
      <w:r>
        <w:rPr>
          <w:sz w:val="22"/>
          <w:szCs w:val="22"/>
          <w:lang w:val="sr-Latn-CS"/>
        </w:rPr>
        <w:t>Chestnut Hill Collag</w:t>
      </w:r>
      <w:r>
        <w:rPr>
          <w:sz w:val="22"/>
          <w:szCs w:val="22"/>
          <w:lang w:val="sr-CS"/>
        </w:rPr>
        <w:t>e, Philadelphia, Penns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lva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аган Јањетовић, </w:t>
      </w:r>
      <w:r>
        <w:rPr>
          <w:sz w:val="22"/>
          <w:szCs w:val="22"/>
          <w:lang w:val="sr-Latn-CS"/>
        </w:rPr>
        <w:t>Aust-Agd</w:t>
      </w:r>
      <w:r>
        <w:rPr>
          <w:sz w:val="22"/>
          <w:szCs w:val="22"/>
          <w:lang w:val="sr-CS"/>
        </w:rPr>
        <w:t>er Count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, Nor</w:t>
      </w:r>
      <w:r>
        <w:rPr>
          <w:sz w:val="22"/>
          <w:szCs w:val="22"/>
        </w:rPr>
        <w:t>w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 xml:space="preserve"> Hospital and Heаlth Care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зборника радова </w:t>
      </w:r>
      <w:r>
        <w:rPr>
          <w:i/>
          <w:sz w:val="22"/>
          <w:szCs w:val="22"/>
        </w:rPr>
        <w:t xml:space="preserve">INDIVIDUAL AND ENVIRONMENT, </w:t>
      </w:r>
      <w:r>
        <w:rPr>
          <w:sz w:val="22"/>
          <w:szCs w:val="22"/>
          <w:lang w:val="sr-CS"/>
        </w:rPr>
        <w:t xml:space="preserve">са научног скупа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sr-CS"/>
        </w:rPr>
        <w:t>Дани примењене психологије 2014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српски језик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Др Надежда Јовић, ванр. проф. Филозофског факултета у Нишу, др Александар Милановић, ванр. проф. Филолошког факултета у Београду и др Исидора Бјелаковић, доцент Филозофског факултета у Новом Саду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  <w:lang w:val="sr-CS"/>
        </w:rPr>
        <w:t xml:space="preserve">ЈЕЗИК СОВЕРШЕНИ, </w:t>
      </w:r>
      <w:r>
        <w:rPr>
          <w:sz w:val="22"/>
          <w:szCs w:val="22"/>
          <w:lang w:val="sr-CS"/>
        </w:rPr>
        <w:t>аутора доц. др Ирене Цветковић Теофил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рпски језик и Департмана за српску и компаративну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Др Софија Милорадовић, ред. проф. Филозофског факултета у Нишу и др Снежана Божић, доцент Филозофског факултета у Нишу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зборника </w:t>
      </w:r>
      <w:r>
        <w:rPr>
          <w:i/>
          <w:sz w:val="22"/>
          <w:szCs w:val="22"/>
          <w:lang w:val="sr-CS"/>
        </w:rPr>
        <w:t>ЕМОЦИЈЕ У КУЛТУРИ СРБА И БУГАР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ru-RU"/>
        </w:rPr>
        <w:t xml:space="preserve">ећа департмана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рецензенти зборника радова са научног скупа </w:t>
      </w:r>
      <w:r>
        <w:rPr>
          <w:i/>
          <w:sz w:val="22"/>
          <w:szCs w:val="22"/>
          <w:lang w:val="sr-CS"/>
        </w:rPr>
        <w:t>НАУКА И САВРЕМЕНИ УНИВЕРЗИТЕТ 5:</w:t>
      </w:r>
    </w:p>
    <w:p>
      <w:pPr>
        <w:pStyle w:val="Normal"/>
        <w:ind w:firstLine="720"/>
        <w:jc w:val="both"/>
        <w:rPr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  <w:t>Департман за филозофију</w:t>
      </w:r>
    </w:p>
    <w:p>
      <w:pPr>
        <w:pStyle w:val="ListParagraph"/>
        <w:overflowPunct w:val="false"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Др Слађана Ристић Горгиев</w:t>
      </w:r>
      <w:r>
        <w:rPr>
          <w:color w:val="000000"/>
          <w:kern w:val="2"/>
          <w:sz w:val="22"/>
          <w:szCs w:val="22"/>
        </w:rPr>
        <w:t>, ред. проф. Филозофског факултета у Нишу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kern w:val="2"/>
          <w:sz w:val="22"/>
          <w:szCs w:val="22"/>
          <w:lang w:val="sr-CS"/>
        </w:rPr>
        <w:t xml:space="preserve">Др Јасмина Наумоска, </w:t>
      </w:r>
      <w:r>
        <w:rPr>
          <w:color w:val="000000"/>
          <w:kern w:val="2"/>
          <w:sz w:val="22"/>
          <w:szCs w:val="22"/>
          <w:lang w:val="sr-CS"/>
        </w:rPr>
        <w:t>доцент Филозофског факултета у Скопљу</w:t>
      </w:r>
    </w:p>
    <w:p>
      <w:pPr>
        <w:pStyle w:val="Normal"/>
        <w:ind w:firstLine="720"/>
        <w:jc w:val="both"/>
        <w:rPr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  <w:t>Департман за историју</w:t>
      </w:r>
    </w:p>
    <w:p>
      <w:pPr>
        <w:pStyle w:val="ListParagraph"/>
        <w:overflowPunct w:val="false"/>
        <w:ind w:left="0" w:firstLine="720"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Др Eма Миљковић</w:t>
      </w:r>
      <w:r>
        <w:rPr>
          <w:color w:val="000000"/>
          <w:kern w:val="2"/>
          <w:sz w:val="22"/>
          <w:szCs w:val="22"/>
        </w:rPr>
        <w:t>, ред. проф. Филозофског факултета у Нишу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Cs/>
          <w:color w:val="000000"/>
          <w:kern w:val="2"/>
          <w:sz w:val="22"/>
          <w:szCs w:val="22"/>
          <w:lang w:val="sr-CS"/>
        </w:rPr>
        <w:t>Др Божица Младеновић</w:t>
      </w:r>
      <w:r>
        <w:rPr>
          <w:color w:val="000000"/>
          <w:kern w:val="2"/>
          <w:sz w:val="22"/>
          <w:szCs w:val="22"/>
          <w:lang w:val="sr-CS"/>
        </w:rPr>
        <w:t>, ред. проф. Филозофског факултета у Ниш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психологију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lang w:val="sr-CS"/>
        </w:rPr>
        <w:t xml:space="preserve">Др Разуваева Татјана Николаевна, </w:t>
      </w:r>
      <w:r>
        <w:rPr>
          <w:sz w:val="22"/>
          <w:szCs w:val="22"/>
        </w:rPr>
        <w:t>Belgorod National Research University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sz w:val="22"/>
          <w:szCs w:val="22"/>
          <w:lang w:val="sr-CS"/>
        </w:rPr>
        <w:t>Др Љубиша Златановић, ванр. проф. Филозофског факултет у Ниш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Web"/>
        <w:spacing w:lineRule="auto" w:line="240" w:before="72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педагогију</w:t>
      </w:r>
    </w:p>
    <w:p>
      <w:pPr>
        <w:pStyle w:val="ListParagraph"/>
        <w:overflowPunct w:val="false"/>
        <w:ind w:left="0" w:firstLine="720"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Др Бисера Јевтић</w:t>
      </w:r>
      <w:r>
        <w:rPr>
          <w:color w:val="000000"/>
          <w:kern w:val="2"/>
          <w:sz w:val="22"/>
          <w:szCs w:val="22"/>
        </w:rPr>
        <w:t xml:space="preserve">, ванр. проф. Филозофског факултета у Нишу 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sr-CS"/>
        </w:rPr>
        <w:t xml:space="preserve">Др Бране Микановић,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sr-CS"/>
        </w:rPr>
        <w:t>ванр. проф. Филозофског факултета у Бањој Луци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социологију</w:t>
      </w:r>
    </w:p>
    <w:p>
      <w:pPr>
        <w:pStyle w:val="ListParagraph"/>
        <w:overflowPunct w:val="false"/>
        <w:ind w:left="0" w:firstLine="720"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  <w:lang w:val="ru-RU" w:eastAsia="en-US"/>
        </w:rPr>
        <w:t xml:space="preserve">Др Никола Божиловић, </w:t>
      </w:r>
      <w:r>
        <w:rPr>
          <w:color w:val="000000"/>
          <w:kern w:val="2"/>
          <w:sz w:val="22"/>
          <w:szCs w:val="22"/>
          <w:lang w:val="ru-RU" w:eastAsia="en-US"/>
        </w:rPr>
        <w:t>ред. проф. Филозофског факултета у Нишу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ru-RU"/>
        </w:rPr>
        <w:t>Др Срђан Шљукић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sr-CS"/>
        </w:rPr>
        <w:t>ред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>. проф. Филозофског факултета у Новом Сад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комуникологију и новинарство</w:t>
      </w:r>
    </w:p>
    <w:p>
      <w:pPr>
        <w:pStyle w:val="ListParagraph"/>
        <w:overflowPunct w:val="false"/>
        <w:ind w:left="0" w:firstLine="720"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Проф.др Зоран Јовановић, </w:t>
      </w:r>
      <w:r>
        <w:rPr>
          <w:color w:val="000000"/>
          <w:kern w:val="2"/>
          <w:sz w:val="22"/>
          <w:szCs w:val="22"/>
          <w:lang w:val="ru-RU" w:eastAsia="en-US"/>
        </w:rPr>
        <w:t>ред. проф. Филозофског факултета у Ниш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kern w:val="2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>Проф.др Добривоје Станојевић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sr-CS"/>
        </w:rPr>
        <w:t>, ред. проф. Факултета политичких наука у Београд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српску и компаративну књижевност</w:t>
      </w:r>
    </w:p>
    <w:p>
      <w:pPr>
        <w:pStyle w:val="Normal"/>
        <w:spacing w:before="0" w:after="0"/>
        <w:ind w:firstLine="720"/>
        <w:contextualSpacing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  <w:lang w:val="sr-CS"/>
        </w:rPr>
        <w:t xml:space="preserve">Др Данијела Костадиновић, </w:t>
      </w:r>
      <w:r>
        <w:rPr>
          <w:color w:val="000000"/>
          <w:kern w:val="2"/>
          <w:sz w:val="22"/>
          <w:szCs w:val="22"/>
          <w:lang w:val="sr-CS"/>
        </w:rPr>
        <w:t>доцент Филозофског факултета у Нишу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ru-RU"/>
        </w:rPr>
        <w:t xml:space="preserve">Др Јелена Јовановић,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>доцент Филозофског факултета у Ниш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A9A57C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  <w:t xml:space="preserve">Департман за </w:t>
      </w:r>
      <w:r>
        <w:rPr>
          <w:b/>
          <w:bCs/>
          <w:color w:val="000000"/>
          <w:kern w:val="2"/>
          <w:sz w:val="22"/>
          <w:szCs w:val="22"/>
          <w:lang w:val="sr-CS"/>
        </w:rPr>
        <w:t>српски</w:t>
      </w:r>
      <w:r>
        <w:rPr>
          <w:b/>
          <w:bCs/>
          <w:color w:val="000000"/>
          <w:kern w:val="2"/>
          <w:sz w:val="22"/>
          <w:szCs w:val="22"/>
          <w:lang w:val="ru-RU"/>
        </w:rPr>
        <w:t xml:space="preserve"> језик</w:t>
      </w:r>
    </w:p>
    <w:p>
      <w:pPr>
        <w:pStyle w:val="Normal"/>
        <w:spacing w:before="0" w:after="0"/>
        <w:ind w:firstLine="720"/>
        <w:contextualSpacing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  <w:lang w:val="ru-RU"/>
        </w:rPr>
        <w:t>Др Мирјана Илић, доцент Филозофског факултета у Нишу</w:t>
      </w:r>
    </w:p>
    <w:p>
      <w:pPr>
        <w:pStyle w:val="Normal"/>
        <w:spacing w:before="0" w:after="0"/>
        <w:ind w:firstLine="720"/>
        <w:contextualSpacing/>
        <w:jc w:val="both"/>
        <w:rPr>
          <w:color w:val="9CBEBD"/>
          <w:sz w:val="22"/>
          <w:szCs w:val="22"/>
        </w:rPr>
      </w:pPr>
      <w:r>
        <w:rPr>
          <w:color w:val="000000"/>
          <w:kern w:val="2"/>
          <w:sz w:val="22"/>
          <w:szCs w:val="22"/>
          <w:lang w:val="ru-RU"/>
        </w:rPr>
        <w:t>Д</w:t>
      </w:r>
      <w:r>
        <w:rPr>
          <w:bCs/>
          <w:color w:val="000000"/>
          <w:kern w:val="2"/>
          <w:sz w:val="22"/>
          <w:szCs w:val="22"/>
          <w:lang w:val="ru-RU"/>
        </w:rPr>
        <w:t>р Маја Вукић</w:t>
      </w:r>
      <w:r>
        <w:rPr>
          <w:color w:val="000000"/>
          <w:kern w:val="2"/>
          <w:sz w:val="22"/>
          <w:szCs w:val="22"/>
          <w:lang w:val="ru-RU"/>
        </w:rPr>
        <w:t xml:space="preserve">, </w:t>
      </w:r>
      <w:r>
        <w:rPr>
          <w:bCs/>
          <w:color w:val="000000"/>
          <w:kern w:val="2"/>
          <w:sz w:val="22"/>
          <w:szCs w:val="22"/>
          <w:lang w:val="ru-RU"/>
        </w:rPr>
        <w:t>доцент Филозофског факултета у Нишу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A9A57C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  <w:t xml:space="preserve">Департман за </w:t>
      </w:r>
      <w:r>
        <w:rPr>
          <w:b/>
          <w:bCs/>
          <w:color w:val="000000"/>
          <w:kern w:val="2"/>
          <w:sz w:val="22"/>
          <w:szCs w:val="22"/>
          <w:lang w:val="sr-CS"/>
        </w:rPr>
        <w:t>англистику</w:t>
      </w:r>
    </w:p>
    <w:p>
      <w:pPr>
        <w:pStyle w:val="Normal"/>
        <w:spacing w:before="0" w:after="0"/>
        <w:ind w:firstLine="720"/>
        <w:contextualSpacing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  <w:lang w:val="ru-RU"/>
        </w:rPr>
        <w:t xml:space="preserve">Др Младен Јаковљевић, </w:t>
      </w:r>
      <w:r>
        <w:rPr>
          <w:color w:val="000000"/>
          <w:kern w:val="2"/>
          <w:sz w:val="22"/>
          <w:szCs w:val="22"/>
          <w:lang w:val="ru-RU"/>
        </w:rPr>
        <w:t>доцент Филозофског факултета у Косовској Митровици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ru-RU"/>
        </w:rPr>
        <w:t>Др Милица Живковић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>, ред. проф. Филозофског факултета у Нишу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  <w:t>Департман за руски језик и књижевност</w:t>
      </w:r>
    </w:p>
    <w:p>
      <w:pPr>
        <w:pStyle w:val="Normal"/>
        <w:spacing w:before="0" w:after="0"/>
        <w:ind w:firstLine="720"/>
        <w:contextualSpacing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Др Виолета Џонић</w:t>
      </w:r>
      <w:r>
        <w:rPr>
          <w:color w:val="000000"/>
          <w:kern w:val="2"/>
          <w:sz w:val="22"/>
          <w:szCs w:val="22"/>
        </w:rPr>
        <w:t xml:space="preserve">, </w:t>
      </w:r>
      <w:r>
        <w:rPr>
          <w:color w:val="000000"/>
          <w:kern w:val="2"/>
          <w:sz w:val="22"/>
          <w:szCs w:val="22"/>
          <w:lang w:val="sr-CS"/>
        </w:rPr>
        <w:t>д</w:t>
      </w:r>
      <w:r>
        <w:rPr>
          <w:color w:val="000000"/>
          <w:kern w:val="2"/>
          <w:sz w:val="22"/>
          <w:szCs w:val="22"/>
        </w:rPr>
        <w:t>оцент Филозофског факултета у Нишу</w:t>
      </w:r>
    </w:p>
    <w:p>
      <w:pPr>
        <w:pStyle w:val="Normal"/>
        <w:ind w:firstLine="720"/>
        <w:jc w:val="both"/>
        <w:rPr>
          <w:color w:val="000000"/>
          <w:kern w:val="2"/>
          <w:sz w:val="22"/>
          <w:szCs w:val="22"/>
          <w:lang w:val="sr-CS"/>
        </w:rPr>
      </w:pPr>
      <w:r>
        <w:rPr>
          <w:color w:val="000000"/>
          <w:kern w:val="2"/>
          <w:sz w:val="22"/>
          <w:szCs w:val="22"/>
          <w:lang w:val="sr-CS"/>
        </w:rPr>
        <w:t>Д</w:t>
      </w:r>
      <w:r>
        <w:rPr>
          <w:bCs/>
          <w:color w:val="000000"/>
          <w:kern w:val="2"/>
          <w:sz w:val="22"/>
          <w:szCs w:val="22"/>
        </w:rPr>
        <w:t xml:space="preserve">р Јелена Гинић, </w:t>
      </w:r>
      <w:r>
        <w:rPr>
          <w:color w:val="000000"/>
          <w:kern w:val="2"/>
          <w:sz w:val="22"/>
          <w:szCs w:val="22"/>
        </w:rPr>
        <w:t>доцент Фиолошкоф гакултета у Београду</w:t>
      </w:r>
    </w:p>
    <w:p>
      <w:pPr>
        <w:pStyle w:val="Normal"/>
        <w:ind w:firstLine="720"/>
        <w:jc w:val="both"/>
        <w:rPr>
          <w:color w:val="000000"/>
          <w:kern w:val="2"/>
          <w:sz w:val="22"/>
          <w:szCs w:val="22"/>
          <w:lang w:val="sr-CS"/>
        </w:rPr>
      </w:pPr>
      <w:r>
        <w:rPr>
          <w:color w:val="000000"/>
          <w:kern w:val="2"/>
          <w:sz w:val="22"/>
          <w:szCs w:val="22"/>
          <w:lang w:val="sr-C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A9A57C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val="ru-RU"/>
        </w:rPr>
        <w:t>Центар за стране језике:</w:t>
      </w:r>
    </w:p>
    <w:p>
      <w:pPr>
        <w:pStyle w:val="Normal"/>
        <w:spacing w:before="0" w:after="0"/>
        <w:ind w:firstLine="709"/>
        <w:contextualSpacing/>
        <w:jc w:val="both"/>
        <w:rPr>
          <w:color w:val="9CBEBD"/>
          <w:sz w:val="22"/>
          <w:szCs w:val="22"/>
        </w:rPr>
      </w:pPr>
      <w:r>
        <w:rPr>
          <w:bCs/>
          <w:color w:val="000000"/>
          <w:kern w:val="2"/>
          <w:sz w:val="22"/>
          <w:szCs w:val="22"/>
          <w:lang w:val="sr-CS"/>
        </w:rPr>
        <w:t xml:space="preserve">Др Сања Јосифовић Елезовић, </w:t>
      </w:r>
      <w:r>
        <w:rPr>
          <w:color w:val="000000"/>
          <w:kern w:val="2"/>
          <w:sz w:val="22"/>
          <w:szCs w:val="22"/>
          <w:lang w:val="sr-CS"/>
        </w:rPr>
        <w:t>доцент Филозофског факултета у Бањој Луци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  <w:lang w:val="sr-CS"/>
        </w:rPr>
      </w:pPr>
      <w:r>
        <w:rPr>
          <w:bCs/>
          <w:color w:val="000000"/>
          <w:kern w:val="2"/>
          <w:sz w:val="22"/>
          <w:szCs w:val="22"/>
          <w:lang w:val="sr-CS"/>
        </w:rPr>
        <w:t>Др Мира Милић</w:t>
      </w:r>
      <w:r>
        <w:rPr>
          <w:color w:val="000000"/>
          <w:kern w:val="2"/>
          <w:sz w:val="22"/>
          <w:szCs w:val="22"/>
          <w:lang w:val="sr-CS"/>
        </w:rPr>
        <w:t>, доцент Факултета спорта и физичког васпитања у Новом Саду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егијум Факултета је </w:t>
      </w:r>
      <w:r>
        <w:rPr>
          <w:rFonts w:cs="Times New Roman" w:ascii="Times New Roman" w:hAnsi="Times New Roman"/>
          <w:sz w:val="22"/>
          <w:szCs w:val="22"/>
          <w:lang w:val="sr-CS"/>
        </w:rPr>
        <w:t>за чланове Савета Универзитета предложио проф. др Милицу Живковић и проф. др Данијелу Гавриловић. Потребно је да ННВ донесе одлуку већином од укупног броја чланова (минимум 31 глас)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Формирана је Комисија у саставу: проф. др Драгана Захаријевски, доц. др Марија Јовановић и Марина Коцић, секретар. Након реализованог гласања Комисија је констатовала да је од 60 чланова Већа гласало 53 члана, и то: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оф. др Милицу Живковић: 51 глас, 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оф. др Данијелу Гавриловић: 49 гласова. Након тога Наставно научно веће је донело одлуку: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 xml:space="preserve">Предлажу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чланове Савета Универзитета </w:t>
      </w:r>
      <w:r>
        <w:rPr>
          <w:rFonts w:cs="Times New Roman" w:ascii="Times New Roman" w:hAnsi="Times New Roman"/>
          <w:sz w:val="22"/>
          <w:szCs w:val="22"/>
        </w:rPr>
        <w:t xml:space="preserve">у Нишу </w:t>
      </w:r>
      <w:r>
        <w:rPr>
          <w:rFonts w:cs="Times New Roman" w:ascii="Times New Roman" w:hAnsi="Times New Roman"/>
          <w:sz w:val="22"/>
          <w:szCs w:val="22"/>
          <w:lang w:val="sr-CS"/>
        </w:rPr>
        <w:t>следеће представнице Филозофског факулте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firstLine="561"/>
        <w:textAlignment w:val="baseline"/>
        <w:rPr/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CS"/>
        </w:rPr>
        <w:t>МИЛИЦА ЖИВ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.</w:t>
      </w:r>
      <w:r>
        <w:rPr>
          <w:sz w:val="22"/>
          <w:szCs w:val="22"/>
        </w:rPr>
        <w:t xml:space="preserve">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561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Др ДАНИЈЕЛА ГАВРИЛОВИЋ, ред. проф. 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предлог Департмана за српски језик Наставно – научно веће Факултета донело је одлуку: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САВА СТАМЕНКОВИЋ, студент докторских академских студија филолог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имен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лектора за српски језик на Универзитету „Св. св. Кирил и Методиј“ у Великом Трнову (Бугарска) за школску 2016/2017. годин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ind w:firstLine="6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1. </w:t>
      </w: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CS"/>
        </w:rPr>
        <w:t xml:space="preserve">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ословни француски језик 2 </w:t>
      </w:r>
      <w:r>
        <w:rPr>
          <w:sz w:val="22"/>
          <w:szCs w:val="22"/>
          <w:lang w:val="sr-CS"/>
        </w:rPr>
        <w:t xml:space="preserve">(2+0) и </w:t>
      </w:r>
      <w:r>
        <w:rPr>
          <w:i/>
          <w:sz w:val="22"/>
          <w:szCs w:val="22"/>
          <w:lang w:val="sr-CS"/>
        </w:rPr>
        <w:t xml:space="preserve">Страни језик - Француски језик 3 у туризму и угоститељству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на основним стуковним студијама, у јесењем семестру</w:t>
      </w:r>
      <w:r>
        <w:rPr>
          <w:sz w:val="22"/>
          <w:szCs w:val="22"/>
          <w:lang w:val="ru-RU"/>
        </w:rPr>
        <w:t xml:space="preserve"> школске 2016/2017. године, на Високој пословној школи струковних студија у Лесковцу, за потребе акредитације студијског програма.</w:t>
      </w:r>
    </w:p>
    <w:p>
      <w:pPr>
        <w:pStyle w:val="Normal1"/>
        <w:tabs>
          <w:tab w:val="clear" w:pos="1134"/>
          <w:tab w:val="left" w:pos="741" w:leader="none"/>
        </w:tabs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3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оф. др Ирени Арсић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5. до 31. јануара 2016. године,</w:t>
      </w:r>
      <w:r>
        <w:rPr>
          <w:sz w:val="22"/>
          <w:szCs w:val="22"/>
          <w:lang w:val="ru-RU"/>
        </w:rPr>
        <w:t xml:space="preserve"> због одласка у Дубровник, ради истраживачког ра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28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Бојани Динић са Филозофског факултета у Новом Саду и др Биљани Станковић са Филозофског факултета у Београду, да одрже предавања студентима докторских академских студија психологије у оквиру предмета </w:t>
      </w:r>
      <w:r>
        <w:rPr>
          <w:i/>
          <w:sz w:val="22"/>
          <w:szCs w:val="22"/>
          <w:lang w:val="ru-RU"/>
        </w:rPr>
        <w:t>Методологија истраживања у психологији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држава се предлог пројекта Центра за научноистраживачки рад САНУ и Универзитета у Нишу о одржавању циклуса предавања са темом </w:t>
      </w:r>
      <w:r>
        <w:rPr>
          <w:i/>
          <w:sz w:val="22"/>
          <w:szCs w:val="22"/>
          <w:lang w:val="sr-CS"/>
        </w:rPr>
        <w:t>Зашто нам је потребно хуманистичко образовањ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28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>чланови Програмског и Организационог одбора</w:t>
      </w:r>
      <w:r>
        <w:rPr>
          <w:sz w:val="22"/>
          <w:szCs w:val="22"/>
          <w:lang w:val="sr-CS"/>
        </w:rPr>
        <w:t xml:space="preserve"> међународне конференције </w:t>
      </w:r>
      <w:r>
        <w:rPr>
          <w:i/>
          <w:sz w:val="22"/>
          <w:szCs w:val="22"/>
        </w:rPr>
        <w:t xml:space="preserve">XII </w:t>
      </w:r>
      <w:r>
        <w:rPr>
          <w:i/>
          <w:sz w:val="22"/>
          <w:szCs w:val="22"/>
          <w:lang w:val="sr-CS"/>
        </w:rPr>
        <w:t>ДАНИ ПРИМЕЊЕНЕ ПСИХОЛОГИЈЕ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која ће се одржати </w:t>
      </w:r>
      <w:r>
        <w:rPr>
          <w:sz w:val="22"/>
          <w:szCs w:val="22"/>
        </w:rPr>
        <w:t xml:space="preserve">30.9.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0.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е,</w:t>
      </w:r>
      <w:r>
        <w:rPr>
          <w:bCs/>
          <w:sz w:val="22"/>
          <w:szCs w:val="22"/>
          <w:lang w:val="sr-CS"/>
        </w:rPr>
        <w:t xml:space="preserve"> на Филозофском факултету у Нишу:</w:t>
      </w:r>
    </w:p>
    <w:p>
      <w:pPr>
        <w:pStyle w:val="Normal"/>
        <w:ind w:left="360" w:firstLine="720"/>
        <w:jc w:val="both"/>
        <w:rPr/>
      </w:pPr>
      <w:r>
        <w:rPr>
          <w:b/>
          <w:sz w:val="22"/>
          <w:szCs w:val="22"/>
          <w:lang w:val="sr-CS"/>
        </w:rPr>
        <w:t>Програмски одбор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Јелена Опсеница Костић, Филозофски факултет Универзитета у Нишу – председн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лица Тошић Радев, Филозофски факултет Универзитета у Нишу – секрета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Дарја Кобал Грум, Филозофски факултет Универзитета у Љубљани, Словениј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Виолета Арнаудова, Институт за психологију, Филозофски факултет Универзитета у Скопљу, Македониј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Јоана Јанкулова, Департман социјалне, педагошке и психологије рада, Универзитет у Софији, Бугарс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Славица Тутњевић, Филозофски факултет Универзитета у Бањој Луци, Босна и Херцегов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 др. Камелија Ханчева, Департман опште, експерименталне и генетичке психологије, Универзитет у Софији, Бугарс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Гордана Керестеш, Филозофски факултет Универзитета у Загребу, Хрватс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Александра Хаџић, Филозофски факултет Универзитета у Бањој Луци, Босна и Херцегов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1083" w:hanging="456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Татјана Стефановић Станојев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Јелисавета Тодоров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Владимир Хедрих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Снежана Стојиљков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 xml:space="preserve">роф. др Снежана Видановић, Филозофски факултет Универзитета у Ниш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 др Марина Хаџи Пеш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Гордана Ђиг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 др Небојша Милићевић, Филозофски факултет Универзи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роф. др Ана Пешикан, Филозофски факултет Универзитета у Београд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оц. др Ивана Михић, Филозофски факултет Универзитета у Новом Саду</w:t>
      </w:r>
      <w:bookmarkStart w:id="0" w:name="_GoBack"/>
      <w:bookmarkEnd w:id="0"/>
    </w:p>
    <w:p>
      <w:pPr>
        <w:pStyle w:val="Normal"/>
        <w:numPr>
          <w:ilvl w:val="0"/>
          <w:numId w:val="5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иолета Благојевић, директор Центра за породични смештај и усвојење, Ниш</w:t>
      </w:r>
    </w:p>
    <w:p>
      <w:pPr>
        <w:pStyle w:val="Normal"/>
        <w:tabs>
          <w:tab w:val="clear" w:pos="720"/>
          <w:tab w:val="left" w:pos="1083" w:leader="none"/>
          <w:tab w:val="left" w:pos="6675" w:leader="none"/>
        </w:tabs>
        <w:ind w:firstLine="627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3" w:leader="none"/>
        </w:tabs>
        <w:ind w:firstLine="627"/>
        <w:jc w:val="both"/>
        <w:rPr/>
      </w:pPr>
      <w:r>
        <w:rPr>
          <w:b/>
          <w:sz w:val="22"/>
          <w:szCs w:val="22"/>
          <w:lang w:val="sr-CS"/>
        </w:rPr>
        <w:t>Организациони одбор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Душан Тодоровић, Филозофски факултет Универзитета у Нишу – председник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вана Педовић, Филозофски факултет Универзитета у Нишу – секретар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Бојана Димитрије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Миодраг Милено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Мирослав Комлен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Ивана Јанко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ица Митро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ристина Ранђело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ра Стојилковић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Младенов, Филозофски факултет Универзи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3" w:leader="none"/>
        </w:tabs>
        <w:ind w:left="0" w:firstLine="62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фан Ђорић, Филозофски факултет Универзитета у Нишу</w:t>
      </w:r>
    </w:p>
    <w:p>
      <w:pPr>
        <w:pStyle w:val="Normal"/>
        <w:ind w:left="1482" w:hanging="62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Одобрава се </w:t>
      </w:r>
      <w:r>
        <w:rPr>
          <w:sz w:val="22"/>
          <w:szCs w:val="22"/>
        </w:rPr>
        <w:t xml:space="preserve">овера јесењег семестра </w:t>
      </w:r>
      <w:r>
        <w:rPr>
          <w:sz w:val="22"/>
          <w:szCs w:val="22"/>
          <w:lang w:val="sr-CS"/>
        </w:rPr>
        <w:t xml:space="preserve">студентима Департмана за руски језик и књижевност, </w:t>
      </w:r>
      <w:r>
        <w:rPr>
          <w:sz w:val="22"/>
          <w:szCs w:val="22"/>
        </w:rPr>
        <w:t>са потписом</w:t>
      </w:r>
      <w:r>
        <w:rPr>
          <w:sz w:val="22"/>
          <w:szCs w:val="22"/>
          <w:lang w:val="sr-CS"/>
        </w:rPr>
        <w:t xml:space="preserve"> управника департмана, проф. др Дејана Марковића</w:t>
      </w:r>
      <w:r>
        <w:rPr>
          <w:sz w:val="22"/>
          <w:szCs w:val="22"/>
        </w:rPr>
        <w:t xml:space="preserve"> из 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Руска народна и стара књижевност, Руски романтизам, Руски реализам и предмодернизам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Руска књижевност друге половине </w:t>
      </w:r>
      <w:r>
        <w:rPr>
          <w:i/>
          <w:sz w:val="22"/>
          <w:szCs w:val="22"/>
        </w:rPr>
        <w:t xml:space="preserve">XX </w:t>
      </w:r>
      <w:r>
        <w:rPr>
          <w:i/>
          <w:sz w:val="22"/>
          <w:szCs w:val="22"/>
          <w:lang w:val="sr-CS"/>
        </w:rPr>
        <w:t>ве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чланови комисије за полагање испита за лиценцу </w:t>
      </w:r>
      <w:r>
        <w:rPr>
          <w:b/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које би организовао Регионални центар за професионални развој запослених у образовању у Нишу</w:t>
      </w:r>
      <w:r>
        <w:rPr>
          <w:sz w:val="22"/>
          <w:szCs w:val="22"/>
          <w:lang w:val="sr-CS"/>
        </w:rPr>
        <w:t>)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Наталија Јовановић, редовни професор, Методика наставе друштвено-хуманистичких наук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узана Марковић Крстић, доцент, Методика наставе грађанског васпитањ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Зоран Димић, доцент, Методика наставе филозофије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Мирослав Пешић, доцент, Методика наставе историје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Бисера Јевтић, ванредни професор, Методика рада педагога у предшколским установама,  Увод у педагогију, Основи педагогије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Јелена Максимовић, доцент, Методика рада школског педагог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Гордана Ђигић, доцент, Основи педагошке психологије, Психологија наставе, Психологија у образовању, Психологија (на нематичним департманима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Марина Јањић, ванредни професор, Увод у методику и методика наставе језик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Бобан Арсенијевић, ванредни професор, Методологија лингвистичких истраживањ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нежана Божић, доцент, Методика наставе књижевности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нежана Милосављевић Милић, редовни професор, Методологија књижевно-научних истраживања, Тумачење књижевних дел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Татјана Пауновић, редовни професор, Методика наставе енглеског језика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Нина Лазаревић, доцент, Методика наставе енглеског језик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Дејан Марковић, ванредни професор, Методика наставе руског језик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Мр Весна </w:t>
      </w:r>
      <w:r>
        <w:rPr>
          <w:sz w:val="22"/>
          <w:szCs w:val="22"/>
          <w:lang w:val="sr-RS" w:eastAsia="en-US"/>
        </w:rPr>
        <w:t>Симовић, наставник страног језика, Дидактика и методика наставе француског језика 1, Методика наставе француског језика 2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Нермин Вучељ, доцент, Француска књижевност и култур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Николета Момчиловић, наставник страног језика, Немачки језик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/>
      </w:pPr>
      <w:r>
        <w:rPr>
          <w:bCs/>
          <w:sz w:val="22"/>
          <w:szCs w:val="22"/>
        </w:rPr>
        <w:t>Мр Тамара Костић-Пахноглу</w:t>
      </w:r>
      <w:r>
        <w:rPr>
          <w:sz w:val="22"/>
          <w:szCs w:val="22"/>
          <w:lang w:val="sr-RS" w:eastAsia="en-US"/>
        </w:rPr>
        <w:t>, наставник страног језика, Грчки језик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99" w:leader="none"/>
        </w:tabs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Др Бранко Горгиев,</w:t>
      </w:r>
      <w:r>
        <w:rPr>
          <w:sz w:val="22"/>
          <w:szCs w:val="22"/>
          <w:lang w:val="sr-RS" w:eastAsia="en-US"/>
        </w:rPr>
        <w:t xml:space="preserve"> ванредни професор, Латински језик, Старогрчки језик</w:t>
      </w:r>
    </w:p>
    <w:p>
      <w:pPr>
        <w:pStyle w:val="Normal"/>
        <w:ind w:left="1800" w:hanging="62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378"/>
        <w:jc w:val="both"/>
        <w:rPr/>
      </w:pPr>
      <w:r>
        <w:rPr>
          <w:sz w:val="22"/>
          <w:szCs w:val="22"/>
          <w:lang w:val="sr-CS"/>
        </w:rPr>
        <w:t xml:space="preserve">7.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чланови Већа Центра за образовање наставника и професионално усавршавање:</w:t>
      </w:r>
    </w:p>
    <w:p>
      <w:pPr>
        <w:pStyle w:val="Normal"/>
        <w:numPr>
          <w:ilvl w:val="0"/>
          <w:numId w:val="10"/>
        </w:numPr>
        <w:ind w:left="1080" w:hanging="37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Ђигић, доцент, Основи педагошке психологије, Психологија наставе, Психологија у образовању, Психологија образовања, Психологија (на нематичним департманима) – управник Центр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Милица Тошић Радев, асистент, Основи педагошке психологије – секретар Центр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Наталија Јовановић, редовни професор, Методика наставе друштвено-хуманистичких нау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Милош Костадинов, сарадник, Методика наставе друштвено-хуманистичких нау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Зоран Димић, доцент, Методика наставе филозофије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Ма Иван Николић, асистент, Методика наставе филозофије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Мирослав Пешић, доцент, Методика наставе историје 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Бисера Јевтић, ванредни професор, Методика рада педагога у предшколским установама,  Увод у педагогију, Основи педагогије 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Јелена Максимовић, Методика рада школског педагог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Марина Јањић, ванредни професор, Увод у методику и методика наставе јези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Ма Александар Новаковић, асистент, Методика наставе српског јези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нежана Божић, доцент, Методика наставе књижевности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нежана Милосављевић Милић, редовни професор, Методологија науке о књижевности, Тумачење књижевног дел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Татјана Пауновић, редовни професор, Методика наставе енглеског јези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Нина Лазаревић, доцент, Методика наставе енглеског језика 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Дејан Марковић, ванредни професор, Методика наставе руског језика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/>
      </w:pPr>
      <w:r>
        <w:rPr>
          <w:sz w:val="22"/>
          <w:szCs w:val="22"/>
        </w:rPr>
        <w:t xml:space="preserve">Мр Весна </w:t>
      </w:r>
      <w:r>
        <w:rPr>
          <w:sz w:val="22"/>
          <w:szCs w:val="22"/>
          <w:lang w:val="sr-RS" w:eastAsia="en-US"/>
        </w:rPr>
        <w:t>Симовић, наставник страног језика, Дидактика и методика наставе француског језика 1, Методика наставе француског језика 2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Савка Благојевић, редовни професор, управник Центра за стране језике</w:t>
      </w:r>
    </w:p>
    <w:p>
      <w:pPr>
        <w:pStyle w:val="ListParagraph"/>
        <w:numPr>
          <w:ilvl w:val="0"/>
          <w:numId w:val="10"/>
        </w:numPr>
        <w:spacing w:before="0" w:after="0"/>
        <w:ind w:left="1080" w:hanging="378"/>
        <w:contextualSpacing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Зоран Арацки, ванредни професор, Образовање и медији</w:t>
      </w:r>
    </w:p>
    <w:p>
      <w:pPr>
        <w:pStyle w:val="Normal1"/>
        <w:tabs>
          <w:tab w:val="clear" w:pos="1134"/>
          <w:tab w:val="left" w:pos="57" w:leader="none"/>
        </w:tabs>
        <w:ind w:left="720" w:hanging="378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2"/>
        </w:numPr>
        <w:tabs>
          <w:tab w:val="clear" w:pos="1134"/>
        </w:tabs>
        <w:ind w:left="741" w:hanging="285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предлог Већа Департмана за француки језик и књижевност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Наташа Живић, студенткиња мастер академских студија романистик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пролећном семестру школске 2015/2016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мени француски језик 2 – Граматичке вежб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друг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француски језик 2 – Вежбе превођењ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друг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француски језик 4 – Вежбе превођењ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четвртом семестру, </w:t>
      </w:r>
      <w:r>
        <w:rPr>
          <w:rFonts w:cs="Times New Roman" w:ascii="Times New Roman" w:hAnsi="Times New Roman"/>
          <w:i/>
          <w:sz w:val="22"/>
          <w:szCs w:val="22"/>
        </w:rPr>
        <w:t xml:space="preserve">Савремени француски језик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– Вежбе превођењ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шестом семестру.</w:t>
      </w:r>
    </w:p>
    <w:p>
      <w:pPr>
        <w:pStyle w:val="Normal1"/>
        <w:tabs>
          <w:tab w:val="clear" w:pos="1134"/>
        </w:tabs>
        <w:ind w:left="741" w:hanging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2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редлог Већа Департмана за филозофију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Душан Миленковић, студент мастер академских студија филозофиј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илозофије, у пролећном семестру 2015/2016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естетике 2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шест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истематска естетика 2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шестом семестру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Општа методологија 2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шестом семестру</w:t>
      </w:r>
    </w:p>
    <w:p>
      <w:pPr>
        <w:pStyle w:val="Normal1"/>
        <w:tabs>
          <w:tab w:val="clear" w:pos="1134"/>
        </w:tabs>
        <w:ind w:left="741" w:hanging="0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редлог Већа Департмана за филозофију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нђелија Милић, студенткиња мастер академских студија филозофиј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илозофије, у пролећном семестру школске 2015/2016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античке филозофије 2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друг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средњовековне филозофије 2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четвртом семестру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Увод у логику 2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другом семестру.</w:t>
      </w:r>
    </w:p>
    <w:p>
      <w:pPr>
        <w:pStyle w:val="Normal1"/>
        <w:tabs>
          <w:tab w:val="clear" w:pos="1134"/>
        </w:tabs>
        <w:ind w:left="741" w:hanging="0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редлог Већа Департмана за историју Мина Илић, студенткиња мастер академских студија историј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Филозофском факултету у Беогр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емонстратора за потребе техничке реализације дела вежби, у пролећном семестру 2015/2016. године, из предмета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сторија старог Рим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1), у другом семестру 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Културна историја старе Грчке  </w:t>
      </w:r>
      <w:r>
        <w:rPr>
          <w:rFonts w:cs="Times New Roman" w:ascii="Times New Roman" w:hAnsi="Times New Roman"/>
          <w:sz w:val="22"/>
          <w:szCs w:val="22"/>
          <w:lang w:val="sr-CS"/>
        </w:rPr>
        <w:t>(0+1), у четвртом семестру.</w:t>
      </w:r>
    </w:p>
    <w:p>
      <w:pPr>
        <w:pStyle w:val="Normal1"/>
        <w:tabs>
          <w:tab w:val="clear" w:pos="1134"/>
        </w:tabs>
        <w:ind w:left="741" w:hanging="0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редлог Већа Департмана за историју Стефан Стаменковић, студент мастер академских студија историј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бира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емонстратора за потребе техничке реализације дела вежби, у пролећном семестру 2015/2016. године, из предмет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сторија Југославије од1941. године </w:t>
      </w:r>
      <w:r>
        <w:rPr>
          <w:rFonts w:cs="Times New Roman" w:ascii="Times New Roman" w:hAnsi="Times New Roman"/>
          <w:sz w:val="22"/>
          <w:szCs w:val="22"/>
          <w:lang w:val="sr-CS"/>
        </w:rPr>
        <w:t>(0+2), у осмом семест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Општа савремена историја од 1939.године </w:t>
      </w:r>
      <w:r>
        <w:rPr>
          <w:rFonts w:cs="Times New Roman" w:ascii="Times New Roman" w:hAnsi="Times New Roman"/>
          <w:sz w:val="22"/>
          <w:szCs w:val="22"/>
          <w:lang w:val="sr-CS"/>
        </w:rPr>
        <w:t>(0+2), у осмом семестру.</w:t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  <w:lang w:val="sr-CS"/>
        </w:rPr>
        <w:t>50</w:t>
      </w:r>
      <w:r>
        <w:rPr>
          <w:sz w:val="22"/>
          <w:szCs w:val="22"/>
          <w:vertAlign w:val="superscript"/>
        </w:rPr>
        <w:t xml:space="preserve">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24:00Z</dcterms:created>
  <dc:creator>rc</dc:creator>
  <dc:description/>
  <cp:keywords/>
  <dc:language>en-US</dc:language>
  <cp:lastModifiedBy>rc</cp:lastModifiedBy>
  <cp:lastPrinted>2015-02-13T12:51:00Z</cp:lastPrinted>
  <dcterms:modified xsi:type="dcterms:W3CDTF">2016-03-17T09:27:00Z</dcterms:modified>
  <cp:revision>52</cp:revision>
  <dc:subject/>
  <dc:title>         Република Србија</dc:title>
</cp:coreProperties>
</file>